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0820188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2070377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6723561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0765366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84290736"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